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ier noch zwei Anleitungen zur Belegfaltung, die möglicherweise in Vergessenheit geraten sin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leitung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anich</w:t>
      </w:r>
    </w:p>
    <w:p>
      <w:pPr>
        <w:pStyle w:val="Normal"/>
        <w:rPr/>
      </w:pPr>
      <w:r>
        <w:rPr/>
        <w:t>Die japanische Tradition besagt, dass derjenige, der 1000 Origamikraniche faltet, von den Göttern einen Wunsch erfüllt bekommt.</w:t>
      </w:r>
    </w:p>
    <w:p>
      <w:pPr>
        <w:pStyle w:val="Normal"/>
        <w:rPr/>
      </w:pPr>
      <w:r>
        <w:rPr/>
        <w:drawing>
          <wp:inline distT="0" distB="0" distL="0" distR="0">
            <wp:extent cx="78613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6925" cy="79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6130" cy="786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1370" cy="801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3910" cy="803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0575" cy="790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2795" cy="772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6925" cy="796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6925" cy="796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9465" cy="799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1370" cy="8013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6925" cy="796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rPr/>
      </w:pPr>
      <w:r>
        <w:rPr/>
        <w:t>Anleitung 2</w:t>
      </w:r>
    </w:p>
    <w:p>
      <w:pPr>
        <w:pStyle w:val="Normal"/>
        <w:rPr/>
      </w:pPr>
      <w:r>
        <w:rPr/>
        <w:drawing>
          <wp:inline distT="0" distB="0" distL="0" distR="0">
            <wp:extent cx="4762500" cy="4762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37:00Z</dcterms:created>
  <dc:creator>Overhage</dc:creator>
  <dc:description/>
  <cp:keywords/>
  <dc:language>en-US</dc:language>
  <cp:lastModifiedBy>Home</cp:lastModifiedBy>
  <cp:lastPrinted>2012-01-19T15:54:00Z</cp:lastPrinted>
  <dcterms:modified xsi:type="dcterms:W3CDTF">2017-07-22T01:06:00Z</dcterms:modified>
  <cp:revision>5</cp:revision>
  <dc:subject/>
  <dc:title>Für</dc:title>
</cp:coreProperties>
</file>